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2008895573"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553883480"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1472805459"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981266679"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1126860749"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2083124985"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